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дминистрация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района Кинель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амарской области</w:t>
      </w:r>
    </w:p>
    <w:p>
      <w:pPr>
        <w:pStyle w:val="Normal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Постановлени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23.10.2025 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1728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36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г. Кин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отчёта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Кинельский за 9 месяцев 2025 года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highlight w:val="yellow"/>
        </w:rPr>
      </w:pPr>
      <w:r>
        <w:rPr>
          <w:sz w:val="28"/>
        </w:rPr>
        <w:t>Бюджет муниципального района Кинельский за 9 месяцев 2025 года  исполнен по доходам в сумме 712 040 962,65 рубля, что составляет 56,4 % к плану на год (приложение № 1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Расходная часть бюджета исполнена  в сумме 727 590 240,23 рублей или на  52,7 % от годовых плановых назначений (приложение № 2).              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ефицит бюджета муниципального района Кинельский составил         15 549 277,58 рублей (приложение № 3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Численность муниципальных служащих муниципального района Кинельский составила 43 человека, расходы на оплату труда – 43 920,0 тыс. рубл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Численность работников муниципальных учреждений муниципального района Кинельский составила  450 человек, расходы на оплату труда – 159 641,3 тыс. рубл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оответствии с пунктом 5 статьи 264.2 Бюджетного кодекса Российской Федераци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1. Утвердить прилагаемый отчёт об исполнении бюджета муниципального района Кинельский за 9 месяцев 2025 года.</w:t>
      </w:r>
    </w:p>
    <w:p>
      <w:pPr>
        <w:pStyle w:val="Normal"/>
        <w:shd w:fill="FFFFFF" w:val="clear"/>
        <w:spacing w:lineRule="auto" w:line="360"/>
        <w:ind w:right="62" w:firstLine="426"/>
        <w:jc w:val="both"/>
        <w:rPr>
          <w:color w:val="000000"/>
          <w:spacing w:val="-4"/>
          <w:sz w:val="28"/>
          <w:szCs w:val="28"/>
        </w:rPr>
      </w:pPr>
      <w:r>
        <w:rPr>
          <w:sz w:val="28"/>
        </w:rPr>
        <w:t xml:space="preserve">2. Опубликовать  настоящее Постановление </w:t>
      </w:r>
      <w:r>
        <w:rPr>
          <w:sz w:val="28"/>
          <w:szCs w:val="28"/>
        </w:rPr>
        <w:t xml:space="preserve"> на официальном сайте Администрации муниципального района Кинельский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.о.главы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  <w:t>района Кинельский</w:t>
        <w:tab/>
        <w:t xml:space="preserve">                        Д.В.Григошкин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рисова Е.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-10-50    </w:t>
      </w:r>
    </w:p>
    <w:sectPr>
      <w:type w:val="nextPage"/>
      <w:pgSz w:w="12240" w:h="15840"/>
      <w:pgMar w:left="1418" w:right="10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5:31:00Z</dcterms:created>
  <dc:creator>11</dc:creator>
  <dc:description/>
  <cp:keywords/>
  <dc:language>en-US</dc:language>
  <cp:lastModifiedBy>Лена</cp:lastModifiedBy>
  <cp:lastPrinted>2025-04-22T10:04:00Z</cp:lastPrinted>
  <dcterms:modified xsi:type="dcterms:W3CDTF">2025-10-23T09:33:00Z</dcterms:modified>
  <cp:revision>10</cp:revision>
  <dc:subject/>
  <dc:title>Российская Федерация</dc:title>
</cp:coreProperties>
</file>